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7"/>
        <w:gridCol w:w="908"/>
        <w:gridCol w:w="4935"/>
        <w:gridCol w:w="990"/>
        <w:gridCol w:w="1320"/>
      </w:tblGrid>
      <w:tr>
        <w:trPr>
          <w:trHeight w:val="319" w:hRule="atLeast"/>
        </w:trPr>
        <w:tc>
          <w:tcPr>
            <w:tcW w:w="979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鄢陵义女日加工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吨挂面生产线设备参数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参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控盐水混合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形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锈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盐水计量装置及连接管路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应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7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圆形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锈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轴变频和面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、手动气动双开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分体式饧面输送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传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变频调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复合式压延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辊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拉丝轧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波纹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连续压延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辊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压辊、自动调节面带张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独立给杆储杆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变频调节）、切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7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匀速切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剪齐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5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剪刀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链条式低温烘干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传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工业风扇、排潮风机、烘干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-4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锈钢挂面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直刀切面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条长度可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mm--300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  <w:lang w:eastAsia="zh-CN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控制柜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频调速四方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L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自动多称挂面包装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自动三称挂面包装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自动包装主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输送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，提升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称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满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线产能要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自动捆扎包装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自动包装主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输送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，称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捆扎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提升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满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线产能要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弯道自动供料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理料机一套、输送直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、需满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线产能要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粉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粉斗容积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计量送粉电机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KW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，立绞龙供粉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KW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头粉碎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头仓储量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粉仓储量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沙克龙、闭风器、粗粉碎、细粉碎、风运系统。变频控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热水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炉排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、水温表、阀门、循环泵、风机、分水包、补水箱、排水阀、补风装置、补水装置、含燃烧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刀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圆刀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mm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把、方刀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mm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把、方刀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m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把、方刀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m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湿头回收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输送机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长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，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长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磁吸铁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next w:val="2"/>
    <w:qFormat/>
    <w:pPr>
      <w:widowControl/>
      <w:spacing w:before="280" w:after="280"/>
    </w:pPr>
    <w:rPr>
      <w:sz w:val="18"/>
    </w:rPr>
  </w:style>
  <w:style w:type="paragraph" w:styleId="2">
    <w:name w:val="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42:00Z</dcterms:created>
  <dc:creator>Administrator</dc:creator>
  <dc:description/>
  <dc:language>en-US</dc:language>
  <cp:lastModifiedBy>86134</cp:lastModifiedBy>
  <dcterms:modified xsi:type="dcterms:W3CDTF">2021-06-28T01:4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C26DCF3164CBD8D21B6A9E6D2D79F</vt:lpwstr>
  </property>
  <property fmtid="{D5CDD505-2E9C-101B-9397-08002B2CF9AE}" pid="3" name="KSOProductBuildVer">
    <vt:lpwstr>2052-11.1.0.10577</vt:lpwstr>
  </property>
</Properties>
</file>