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15"/>
        <w:gridCol w:w="4935"/>
        <w:gridCol w:w="990"/>
        <w:gridCol w:w="1320"/>
      </w:tblGrid>
      <w:tr>
        <w:trPr>
          <w:trHeight w:val="600" w:hRule="atLeast"/>
        </w:trPr>
        <w:tc>
          <w:tcPr>
            <w:tcW w:w="979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鄢陵义女日加工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吨小麦制粉设备参数（平台式安装）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参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59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毛粮初清入仓设备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效振动筛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筛面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产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t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风选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配备风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00m³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配振动筛用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压风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-72-φ4.5~7.5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毛麦入仓绞龙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00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型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提升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头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提升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-40t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毛粮清理设备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效振动筛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筛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提升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头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提升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-4t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出入仓绞龙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00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型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去石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筛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洗麦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产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t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磁选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型不锈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压风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-72NO.4.5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脉冲除尘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除尘过滤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m³/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压风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-72NO.4.5~5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脉冲除尘器配套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净粮清理设备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打麦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筛面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平面回转筛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筛面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磁选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提升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头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提升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-5t/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制粉设备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气动磨粉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MZQ-E2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方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筛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*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层（含电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清粉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5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双仓型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关风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L/mi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压风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-75NO.3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刷麸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4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压风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-30-NO.9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闭风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L/mi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闭风器传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含减速电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脉冲除尘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除尘过滤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m³/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压风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-72NO.3.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脉冲配套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面粉绞龙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00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脑自动秤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kg-25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配电柜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钮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风网管道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磨粉机电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际铜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面粉磁选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型不锈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气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气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8m³/m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气罐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存气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8m³/m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标准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螺丝、轴、三角带等安装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液压手动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磨机调整配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气路管道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气路连接管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架子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角钢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*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钢架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钢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2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角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φ1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钢板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际钢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其他设备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磅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称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t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验室设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粉质仪，粘度计，白度仪，面筋测定仪，拉伸仪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撞击松粉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next w:val="2"/>
    <w:qFormat/>
    <w:pPr>
      <w:widowControl/>
      <w:spacing w:before="280" w:after="280"/>
    </w:pPr>
    <w:rPr>
      <w:sz w:val="18"/>
    </w:rPr>
  </w:style>
  <w:style w:type="paragraph" w:styleId="2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2:00Z</dcterms:created>
  <dc:creator>Administrator</dc:creator>
  <dc:description/>
  <dc:language>en-US</dc:language>
  <cp:lastModifiedBy>86134</cp:lastModifiedBy>
  <dcterms:modified xsi:type="dcterms:W3CDTF">2021-06-28T01:4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29E2DCE4E42BE862B5D23B42E7FD7</vt:lpwstr>
  </property>
  <property fmtid="{D5CDD505-2E9C-101B-9397-08002B2CF9AE}" pid="3" name="KSOProductBuildVer">
    <vt:lpwstr>2052-11.1.0.10577</vt:lpwstr>
  </property>
</Properties>
</file>