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099"/>
        <w:gridCol w:w="4018"/>
        <w:gridCol w:w="1079"/>
        <w:gridCol w:w="1380"/>
      </w:tblGrid>
      <w:tr>
        <w:trPr>
          <w:trHeight w:val="240" w:hRule="atLeast"/>
        </w:trPr>
        <w:tc>
          <w:tcPr>
            <w:tcW w:w="9615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鄢陵县张桥镇裴庄村彩箱包装及保鲜库、卡盒包装设备参数</w:t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参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保鲜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尺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00*7000*3500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温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零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℃-12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961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鄢陵县张桥镇裴庄村彩箱包装设备参数</w:t>
            </w:r>
          </w:p>
        </w:tc>
      </w:tr>
      <w:tr>
        <w:trPr>
          <w:trHeight w:val="240" w:hRule="atLeas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参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额（元）</w:t>
            </w:r>
          </w:p>
        </w:tc>
      </w:tr>
      <w:tr>
        <w:trPr>
          <w:trHeight w:val="240" w:hRule="atLeast"/>
        </w:trPr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高速全自动覆膜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涂胶和预涂膜两用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大纸张尺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50*1080mm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小纸张尺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0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45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m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cs="宋体" w:ascii="宋体" w:hAnsi="宋体"/>
                <w:b/>
                <w:bCs/>
                <w:i w:val="false"/>
                <w:iCs w:val="false"/>
                <w:color w:val="FF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用纸张厚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-500gsm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用薄膜厚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-25micron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压频率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V 50HZ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理论总功率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KW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工作功率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-40KW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搭口精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±2mm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覆合压力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-15Mpa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涂胶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-8g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送纸机预堆纸高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mm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纸机堆纸高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mm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机尺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00*2200*2400mm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7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全自动高速裱纸机（卡纸、瓦楞两用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大纸张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50*1450mm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小纸张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*400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纸厚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-600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快实速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m/mi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前后精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±1 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形尺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3*2.4*2.4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器电力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K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底纸厚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瓦楞纸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卡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下吸风模切机（前沿走纸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大纸张幅面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9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9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mm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小纸张幅面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*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大模切幅面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大工作速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s/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小废边宽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小咬纸宽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-12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刀线高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8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要求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K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大工作压力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模切工作精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±0.2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输纸码堆高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0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送纸码堆高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用纸张范围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瓦楞纸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/B/C/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高速分组糊箱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带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拍齐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b/>
                <w:bCs/>
                <w:i w:val="false"/>
                <w:iCs w:val="false"/>
                <w:color w:val="FF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应材质</w:t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卡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-850gsm,B/C/E/F/B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瓦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纸方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动连续给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胶水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冷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大速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m/mi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器尺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0*2300*16500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功率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2KW/380V/50H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其他设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打包机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尼龙草打包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螺杆式空压机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KW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螺杆加干燥机加气罐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钉箱机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XJ-1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9615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鄢陵县张桥镇裴庄村卡盒包装设备参数</w:t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参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715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全自动模切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大纸张幅面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0*760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小纸张幅面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*350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大模切幅面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0*750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叼口空白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-17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板框内部尺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0-786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纸张规格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-2000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纸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-2mm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纸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瓦楞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模切精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±0.1 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大工作压力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大工作速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00s/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大给纸堆高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0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要电机功率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K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7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全自动高速糊盒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折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大走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*58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m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小走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*50mm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载最高线速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送纸方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动连续给纸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折盒方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折三折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折四折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糊剂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溶性冷剂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容电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相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赫兹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其他设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动烫金机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YB1100(1100*800mm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螺杆式空压机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KW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螺杆加干燥机加气罐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打包机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尼龙草打包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next w:val="2"/>
    <w:qFormat/>
    <w:pPr>
      <w:widowControl/>
      <w:spacing w:before="280" w:after="280"/>
    </w:pPr>
    <w:rPr>
      <w:sz w:val="18"/>
    </w:rPr>
  </w:style>
  <w:style w:type="paragraph" w:styleId="2">
    <w:name w:val="2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44:00Z</dcterms:created>
  <dc:creator>Administrator</dc:creator>
  <dc:description/>
  <dc:language>en-US</dc:language>
  <cp:lastModifiedBy>86134</cp:lastModifiedBy>
  <dcterms:modified xsi:type="dcterms:W3CDTF">2021-06-28T01:48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21F207627842479B751B9FB6E8B663</vt:lpwstr>
  </property>
  <property fmtid="{D5CDD505-2E9C-101B-9397-08002B2CF9AE}" pid="3" name="KSOProductBuildVer">
    <vt:lpwstr>2052-11.1.0.10577</vt:lpwstr>
  </property>
</Properties>
</file>