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2526"/>
        <w:gridCol w:w="4020"/>
        <w:gridCol w:w="1078"/>
        <w:gridCol w:w="1088"/>
      </w:tblGrid>
      <w:tr>
        <w:trPr>
          <w:trHeight w:val="820" w:hRule="atLeast"/>
        </w:trPr>
        <w:tc>
          <w:tcPr>
            <w:tcW w:w="9750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鄢陵县张桥镇赵庄村烘干机及保鲜库设备参数</w:t>
            </w:r>
          </w:p>
        </w:tc>
      </w:tr>
      <w:tr>
        <w:trPr>
          <w:trHeight w:val="44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设备名称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规格参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45" w:hRule="atLeast"/>
        </w:trPr>
        <w:tc>
          <w:tcPr>
            <w:tcW w:w="7584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、分体式热泵烘干机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含内风机）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4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设备型号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P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4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频率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0V/3N-50HZ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4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外形尺寸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L810W750H1080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4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作环境温度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-45℃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4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护等级防触电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I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类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4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额定电流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.4A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4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额定功率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.2KW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4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最大电流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A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4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最大功率输入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KW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4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噪音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db(A)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4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重量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0kg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4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混合制冷剂充注量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.9kg</w:t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4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排气高压侧最大工作压力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8MPa</w:t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4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烘干温度可调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-75℃</w:t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4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回气低压侧最大工作压力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5MPa</w:t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45" w:hRule="atLeast"/>
        </w:trPr>
        <w:tc>
          <w:tcPr>
            <w:tcW w:w="758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二、热回收除湿器（含烤房内温度、湿度探头）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4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型号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JDN R-01D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4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源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0V/50HZ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4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风量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50m</w:t>
            </w:r>
            <w:r>
              <w:rPr>
                <w:rStyle w:val="Font121"/>
                <w:rFonts w:eastAsia="宋体" w:cs="宋体" w:ascii="宋体" w:hAnsi="宋体"/>
                <w:sz w:val="21"/>
                <w:szCs w:val="21"/>
                <w:lang w:val="en-US" w:eastAsia="zh-CN" w:bidi="ar"/>
              </w:rPr>
              <w:t>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h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4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风机功率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20W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4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除湿量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-50L/h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4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热回收率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%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4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外形尺寸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L920W650H630(mm)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4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重量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KG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45" w:hRule="atLeast"/>
        </w:trPr>
        <w:tc>
          <w:tcPr>
            <w:tcW w:w="8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、菊花烘烤盘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4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型号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环保食品级白色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PE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8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4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长度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800mm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44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宽度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600m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44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度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40m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44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底部台阶宽度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m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7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、菊花烤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辆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总高度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20mm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含转向轮高度）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长度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1250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宽度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8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4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层数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每层间隔高度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m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每层间隔宽度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8.5/88.5m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转向轮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866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五、其他设备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烘烤房尺寸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0*4300*22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含双开门、内隔断）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风扇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直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0mm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功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0W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转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钟</w:t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显示屏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寸彩色触摸控制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7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六、保鲜库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尺寸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000*7000*3500m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温度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零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℃-12℃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nt121">
    <w:name w:val="font121"/>
    <w:basedOn w:val="Style14"/>
    <w:qFormat/>
    <w:rPr>
      <w:rFonts w:ascii="宋体" w:hAnsi="宋体" w:eastAsia="宋体" w:cs="宋体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41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next w:val="2"/>
    <w:qFormat/>
    <w:pPr>
      <w:widowControl/>
      <w:spacing w:before="280" w:after="280"/>
    </w:pPr>
    <w:rPr>
      <w:sz w:val="18"/>
    </w:rPr>
  </w:style>
  <w:style w:type="paragraph" w:styleId="2">
    <w:name w:val="2"/>
    <w:next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8:45:00Z</dcterms:created>
  <dc:creator>Administrator</dc:creator>
  <dc:description/>
  <dc:language>en-US</dc:language>
  <cp:lastModifiedBy>86134</cp:lastModifiedBy>
  <dcterms:modified xsi:type="dcterms:W3CDTF">2021-06-28T01:50:5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F703F960654947B98F092123CF6E99</vt:lpwstr>
  </property>
  <property fmtid="{D5CDD505-2E9C-101B-9397-08002B2CF9AE}" pid="3" name="KSOProductBuildVer">
    <vt:lpwstr>2052-11.1.0.10577</vt:lpwstr>
  </property>
</Properties>
</file>