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采购计划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未关联采购意向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，由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填写具体原因），未关联采购意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未关联原因符合《财政部关于开展政府采购意向公开工作的通知》中“采购意向公开时间应当尽量提前，原则上不得晚于采购活动开始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公开采购意向。因预算单位不可预见的原因急需开展的采购项目，可不公开采购意向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我单位已经详细了解财政政策要求，并对本说明真实性、合法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采购单位（加章）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31:30Z</dcterms:created>
  <dc:creator>Administrator</dc:creator>
  <dc:description/>
  <dc:language>en-US</dc:language>
  <cp:lastModifiedBy>忘性大</cp:lastModifiedBy>
  <dcterms:modified xsi:type="dcterms:W3CDTF">2025-12-09T07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8FDB3D1C14E46A43FDCB34F2910B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Q2YWVkYWM2MmZhMmJkNmY1OTMzZWRiMDJiNjFhNmMiLCJ1c2VySWQiOiI3MTcxNjg0MTkifQ==</vt:lpwstr>
  </property>
  <property fmtid="{D5CDD505-2E9C-101B-9397-08002B2CF9AE}" pid="5" name="commondata">
    <vt:lpwstr>commondata</vt:lpwstr>
  </property>
</Properties>
</file>