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项目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财政评审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属于）财政评审范围内的项目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，经财政评审金额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不属于）需财政评审范围内的项目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。我单位确定该项目控制价的方式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市场调查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第三方评审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按上年度评审金额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上级下达资金金额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其他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自行描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我单位已经详细了解财政评审政策要求，并对本说明真实性、合法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采购单位（加章）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31:30Z</dcterms:created>
  <dc:creator>Administrator</dc:creator>
  <dc:description/>
  <dc:language>en-US</dc:language>
  <cp:lastModifiedBy>忘性大</cp:lastModifiedBy>
  <dcterms:modified xsi:type="dcterms:W3CDTF">2025-06-12T02:0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8FDB3D1C14E46A43FDCB34F2910B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Q2YWVkYWM2MmZhMmJkNmY1OTMzZWRiMDJiNjFhNmMiLCJ1c2VySWQiOiI3MTcxNjg0MTkifQ==</vt:lpwstr>
  </property>
  <property fmtid="{D5CDD505-2E9C-101B-9397-08002B2CF9AE}" pid="5" name="commondata">
    <vt:lpwstr>commondata</vt:lpwstr>
  </property>
</Properties>
</file>