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政府采购项目“一项目一承诺”责任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承诺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评标结束后，争取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个工作日发出中标通知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发出中标通知书后，争取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个工作日内完成合同签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政府采购合同签订后，确保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个工作日内（力争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个工作日）将政府采购合同在河南省电子化政府采购系统备案公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在政府采购合同中约定首付或预付款，争取首付或预付款的支付比例不低于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5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，其中对中小微企业的，争取首付或预付款的支付比例不低于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7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在收到供应商验收申请后争取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个工作日内，组织履约验收，验收合格后及时安排支付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验收公告在河南省电子化政府采购系统发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在供应商开发票日期后，争取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个工作日内将资金支付到合同约定的供应商账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按照项目进度，及时将中标公告截图、中标通知书、合同、发票、支付凭证、履约验收单发送市财政局对口部门预算科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采购项目名称：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采购单位项目责任人姓名：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采购单位项目责任人手机号码：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321"/>
        <w:textAlignment w:val="auto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（采购单位加章）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       年    月    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next w:val="Normal"/>
    <w:qFormat/>
    <w:pPr>
      <w:spacing w:before="0" w:after="0"/>
      <w:ind w:firstLine="420"/>
    </w:pPr>
    <w:rPr>
      <w:rFonts w:cs="Calibri"/>
      <w:kern w:val="0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" w:cs="Times New Roman"/>
      <w:sz w:val="24"/>
      <w:szCs w:val="24"/>
    </w:rPr>
  </w:style>
  <w:style w:type="paragraph" w:styleId="FootnoteText">
    <w:name w:val="FootnoteText"/>
    <w:basedOn w:val="Normal"/>
    <w:qFormat/>
    <w:pPr>
      <w:snapToGrid w:val="false"/>
      <w:spacing w:lineRule="auto" w:line="360"/>
      <w:ind w:firstLine="200"/>
      <w:jc w:val="left"/>
      <w:textAlignment w:val="baseline"/>
    </w:pPr>
    <w:rPr>
      <w:rFonts w:ascii="Times New Roman" w:hAnsi="Times New Roman" w:eastAsia="宋体" w:cs="Times New Roman"/>
    </w:rPr>
  </w:style>
  <w:style w:type="paragraph" w:styleId="18">
    <w:name w:val="样式 18 三号"/>
    <w:qFormat/>
    <w:pPr>
      <w:widowControl w:val="false"/>
      <w:bidi w:val="0"/>
      <w:jc w:val="both"/>
    </w:pPr>
    <w:rPr>
      <w:rFonts w:ascii="Times New Roman" w:hAnsi="Times New Roman" w:eastAsia="方正黑体_GBK;微软雅黑" w:cs="Times New Roman"/>
      <w:color w:val="auto"/>
      <w:kern w:val="2"/>
      <w:sz w:val="32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35:17Z</dcterms:created>
  <dc:creator>Administrator</dc:creator>
  <dc:description/>
  <dc:language>en-US</dc:language>
  <cp:lastModifiedBy>忘性大</cp:lastModifiedBy>
  <cp:lastPrinted>2022-03-25T08:38:00Z</cp:lastPrinted>
  <dcterms:modified xsi:type="dcterms:W3CDTF">2025-12-10T02:31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1752DD5EE34C1585F07246A39379EA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Q2YWVkYWM2MmZhMmJkNmY1OTMzZWRiMDJiNjFhNmMiLCJ1c2VySWQiOiI3MTcxNjg0MTkifQ==</vt:lpwstr>
  </property>
  <property fmtid="{D5CDD505-2E9C-101B-9397-08002B2CF9AE}" pid="5" name="commondata">
    <vt:lpwstr>commondata</vt:lpwstr>
  </property>
</Properties>
</file>