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val="en-US"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政府采购项目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计划备案未挂接预算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，项目总金额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万元），资金组成及来源具体情况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，目前到位资金金额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尚未落实资金金额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没有填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），未落实资金解决措施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资金已落实可不填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该采购项目由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（具体原因）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目前无法进行政府采购预算指标挂接，先进行招标采购，特此说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我单位承诺，严格按财政部门要求执行合同，及时支付供应商货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采购单位（加章）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同意该项目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进行采购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市财政局部门预算科室（加章）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dotted" w:sz="24" w:space="0" w:color="000000"/>
        </w:pBdr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31:30Z</dcterms:created>
  <dc:creator>Administrator</dc:creator>
  <dc:description/>
  <dc:language>en-US</dc:language>
  <cp:lastModifiedBy>忘性大</cp:lastModifiedBy>
  <dcterms:modified xsi:type="dcterms:W3CDTF">2025-12-09T08:4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8FDB3D1C14E46A43FDCB34F2910B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Q2YWVkYWM2MmZhMmJkNmY1OTMzZWRiMDJiNjFhNmMiLCJ1c2VySWQiOiI3MTcxNjg0MTkifQ==</vt:lpwstr>
  </property>
  <property fmtid="{D5CDD505-2E9C-101B-9397-08002B2CF9AE}" pid="5" name="commondata">
    <vt:lpwstr>commondata</vt:lpwstr>
  </property>
</Properties>
</file>