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2"/>
        <w:gridCol w:w="1494"/>
        <w:gridCol w:w="5674"/>
      </w:tblGrid>
      <w:tr>
        <w:trPr>
          <w:trHeight w:val="29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bidi="ar"/>
              </w:rPr>
              <w:t>基本参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bidi="ar"/>
              </w:rPr>
              <w:t>具体要求</w:t>
            </w:r>
          </w:p>
        </w:tc>
      </w:tr>
      <w:tr>
        <w:trPr>
          <w:trHeight w:val="2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车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MPV</w:t>
            </w:r>
          </w:p>
        </w:tc>
      </w:tr>
      <w:tr>
        <w:trPr>
          <w:trHeight w:val="2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颜色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色</w:t>
            </w:r>
          </w:p>
        </w:tc>
      </w:tr>
      <w:tr>
        <w:trPr>
          <w:trHeight w:val="1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车长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（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mm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）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4700&lt;&lt;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长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&lt;&lt;4850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（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mm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车宽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（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mm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）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1800&lt;&lt;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宽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&lt;&lt;2000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（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mm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1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车高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（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mm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）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1700&lt;&lt;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高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&lt;&lt;1850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（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mm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 xml:space="preserve">） </w:t>
            </w:r>
          </w:p>
        </w:tc>
      </w:tr>
      <w:tr>
        <w:trPr>
          <w:trHeight w:val="1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轴距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（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mm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）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2800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《轴距《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3000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（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mm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1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车身结构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5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门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7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bidi="ar"/>
              </w:rPr>
              <w:t>座</w:t>
            </w:r>
            <w:r>
              <w:rPr>
                <w:rStyle w:val="Font31"/>
                <w:rFonts w:eastAsia="宋体" w:cs="宋体" w:ascii="宋体" w:hAnsi="宋体"/>
                <w:sz w:val="21"/>
                <w:szCs w:val="21"/>
                <w:lang w:bidi="ar"/>
              </w:rPr>
              <w:t>MPV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排量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L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4T≤L≤2.0T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功率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kW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4kW&lt;&lt;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功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&lt;&lt;165KW  </w:t>
            </w:r>
          </w:p>
        </w:tc>
      </w:tr>
      <w:tr>
        <w:trPr>
          <w:trHeight w:val="1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变速器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自动变速箱 </w:t>
            </w:r>
          </w:p>
        </w:tc>
      </w:tr>
      <w:tr>
        <w:trPr>
          <w:trHeight w:val="1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最大扭矩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&gt;&gt;2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N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1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燃油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插电式混合动力</w:t>
            </w:r>
          </w:p>
        </w:tc>
      </w:tr>
      <w:tr>
        <w:trPr>
          <w:trHeight w:val="1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综合油耗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《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L/100k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符合国Ⅵ排放标准 </w:t>
            </w:r>
          </w:p>
        </w:tc>
      </w:tr>
      <w:tr>
        <w:trPr>
          <w:trHeight w:val="1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hyperlink r:id="rId2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1"/>
                  <w:szCs w:val="21"/>
                  <w:lang w:bidi="ar"/>
                </w:rPr>
                <w:t>前悬架类型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麦弗逊悬架</w:t>
            </w:r>
          </w:p>
        </w:tc>
      </w:tr>
      <w:tr>
        <w:trPr>
          <w:trHeight w:val="1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hyperlink r:id="rId3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1"/>
                  <w:szCs w:val="21"/>
                  <w:lang w:bidi="ar"/>
                </w:rPr>
                <w:t>后悬架类型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扭力梁非独立悬架</w:t>
            </w:r>
          </w:p>
        </w:tc>
      </w:tr>
      <w:tr>
        <w:trPr>
          <w:trHeight w:val="1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转向系统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电子助力转向</w:t>
            </w:r>
          </w:p>
        </w:tc>
      </w:tr>
      <w:tr>
        <w:trPr>
          <w:trHeight w:val="1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制动系统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前后盘式制动</w:t>
            </w:r>
          </w:p>
        </w:tc>
      </w:tr>
      <w:tr>
        <w:trPr>
          <w:trHeight w:val="29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外观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自适应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远近光、大灯延时关闭、转向辅助灯、自动头灯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日间行车灯、全车一键升降防夹电动车窗、外后视镜电动调节，电动折叠、记忆，加热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铝合金轮圈、电感应后备箱、车顶行李架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可开启全景天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、感应式无骨雨刷。</w:t>
            </w:r>
          </w:p>
        </w:tc>
      </w:tr>
      <w:tr>
        <w:trPr>
          <w:trHeight w:val="28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内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深色内饰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高级皮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座椅、驾驶员座椅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向可调、前排电动调节座椅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前排座椅通风加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加热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后排滑轨调节座椅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多功能皮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质方向盘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无钥匙进入及启动、远程启动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方向盘上下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前后调节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英寸液晶仪表、内置行车记录仪、手机无线充电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、电子换挡杆、无边框防炫目内后视镜、炫酷手势感应顶灯、冷暖杯托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7USB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扬声器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2.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英寸中控大屏、软质内饰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AQS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空气质量管理系统带数字显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。</w:t>
            </w:r>
          </w:p>
        </w:tc>
      </w:tr>
      <w:tr>
        <w:trPr>
          <w:trHeight w:val="28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空调系统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前后独立自动空调、后排空调专享出风口、温度分区控制、车载空气净化器、负离子发生器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M2.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过滤装置</w:t>
            </w:r>
          </w:p>
        </w:tc>
      </w:tr>
      <w:tr>
        <w:trPr>
          <w:trHeight w:val="111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安全设备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主副驾驶安全气囊、前后排侧气帘、前后排头部气囊、胎压显示功能、全车安全带未系提醒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ABS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防抱死、制动力分配、刹车辅助、牵引力控制、博世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9.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车身稳定控制、并线辅助、车道偏离预警系统、车道保持辅助、道路交通标识识别、主动刹车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主动安全系统、弯道制动控制系统、主动防侧翻功能、坡道起步辅助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6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度全景影像、全速自适应巡航、智能领航系统、前碰撞预警、后碰撞预警、行人识别保护系统、倒车侧向辅助系统、速度限制提醒功能、智能远光控制系统、电子自动驻车、上坡辅助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GPS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导航、道路救援呼叫、导航路况信息显示。倒车影像及动态引导线、后倒车雷达、智能生态系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 w:before="156" w:after="156"/>
    </w:pPr>
    <w:rPr>
      <w:rFonts w:ascii="仿宋_GB2312;仿宋" w:hAnsi="仿宋_GB2312;仿宋" w:eastAsia="仿宋_GB2312;仿宋" w:cs="Times New Roman"/>
      <w:color w:val="00000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.autohome.com.cn/baike/detail_7_23_1226.html" TargetMode="External"/><Relationship Id="rId3" Type="http://schemas.openxmlformats.org/officeDocument/2006/relationships/hyperlink" Target="https://car.autohome.com.cn/baike/detail_7_23_1227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52:29Z</dcterms:created>
  <dc:creator>Administrator</dc:creator>
  <dc:description/>
  <dc:language>en-US</dc:language>
  <cp:lastModifiedBy>NTKO</cp:lastModifiedBy>
  <dcterms:modified xsi:type="dcterms:W3CDTF">2019-08-09T08:5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